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245"/>
        <w:gridCol w:w="3887"/>
        <w:gridCol w:w="2454"/>
        <w:gridCol w:w="1485"/>
      </w:tblGrid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5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1 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Amsterdam CS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6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1 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 di wo do vr 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IC 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6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 di wo do vr zo 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6.49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1 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za 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7.03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 di wo do vr 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7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7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 di wo do vr za 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7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 di wo do vr 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7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7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7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.03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8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9.03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9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9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9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9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9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9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0.03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0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0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0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0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0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0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.03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1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2.03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2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2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2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2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2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2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.03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.03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5.03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5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5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5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5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5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5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6.03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6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6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 di wo do vr za zo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htsa.ie.hva.nl/~webei/amstel/ns2cs.html" \l "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[1]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6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6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6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6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.03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 di wo do vr za zo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htsa.ie.hva.nl/~webei/amstel/ns2cs.html" \l "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[1]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7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.03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 di wo do vr za zo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htsa.ie.hva.nl/~webei/amstel/ns2cs.html" \l "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[1]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itgees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9.03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9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9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 di wo do vr za zo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htsa.ie.hva.nl/~webei/amstel/ns2cs.html" \l "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[1]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9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9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9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 di wo do vr za zo 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9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0.03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0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0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 di wo do vr za zo 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0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0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0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 di wo do vr za zo 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0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1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1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 di wo do vr za zo 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1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1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1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1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ma di wo do vr za zo 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3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3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3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3.3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3.4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3.5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arlem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0.0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n Helde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0.12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trein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0.26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00.48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 di wo do vr za zo</w:t>
            </w:r>
          </w:p>
        </w:tc>
        <w:tc>
          <w:tcPr>
            <w:tcW w:w="24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sterdam CS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</w:t>
            </w:r>
          </w:p>
        </w:tc>
      </w:tr>
    </w:tbl>
    <w:p>
      <w:pPr>
        <w:pStyle w:val="Normal"/>
        <w:rPr/>
      </w:pPr>
      <w:r>
        <w:rPr/>
        <w:t>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1:23:00Z</dcterms:created>
  <dc:creator>Mark Flipphi</dc:creator>
  <dc:description/>
  <dc:language>en-US</dc:language>
  <cp:lastModifiedBy>Mark Flipphi</cp:lastModifiedBy>
  <dcterms:modified xsi:type="dcterms:W3CDTF">2000-08-31T11:23:00Z</dcterms:modified>
  <cp:revision>1</cp:revision>
  <dc:subject/>
  <dc:title>05</dc:title>
</cp:coreProperties>
</file>